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425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6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22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22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6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22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йналова Альфиза Сарв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аримова Анифа Анв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гафурова Нагима Азг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ймухаметова Марьям Сираж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0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2:00Z</dcterms:modified>
  <cp:revision>6</cp:revision>
  <dc:subject/>
  <dc:title/>
</cp:coreProperties>
</file>